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rPr>
          <w:u w:val="single"/>
        </w:rPr>
      </w:pPr>
      <w:r>
        <w:rPr/>
        <w:t xml:space="preserve">Co-teachers: </w:t>
      </w:r>
      <w:r>
        <w:rPr>
          <w:sz w:val="20"/>
          <w:szCs w:val="20"/>
          <w:u w:val="single"/>
        </w:rPr>
        <w:t>Heather McCabe &amp; Dawn Chrisinger</w:t>
      </w:r>
      <w:r>
        <w:rPr/>
        <w:t xml:space="preserve">          Class/block:  </w:t>
      </w:r>
      <w:r>
        <w:rPr>
          <w:u w:val="single"/>
        </w:rPr>
        <w:t xml:space="preserve">Algebra 1 </w:t>
      </w:r>
      <w:r>
        <w:rPr/>
        <w:t xml:space="preserve">          Date: </w:t>
      </w:r>
      <w:r>
        <w:rPr>
          <w:u w:val="single"/>
        </w:rPr>
        <w:t>May 25, 2011</w:t>
      </w:r>
    </w:p>
    <w:p>
      <w:pPr>
        <w:pStyle w:val="Normal"/>
        <w:ind w:left="360" w:hanging="0"/>
        <w:rPr/>
      </w:pPr>
      <w:r>
        <w:rPr/>
        <w:t xml:space="preserve">Goals: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.  </w:t>
      </w:r>
      <w:r>
        <w:rPr>
          <w:sz w:val="20"/>
          <w:szCs w:val="20"/>
          <w:u w:val="single"/>
        </w:rPr>
        <w:t>Assess knowledge of factoring trinomials through differentiated instruc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2.  </w:t>
      </w:r>
      <w:r>
        <w:rPr>
          <w:sz w:val="20"/>
          <w:szCs w:val="20"/>
          <w:u w:val="single"/>
        </w:rPr>
        <w:t>Assess knowledge of CRES skills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0 – 7: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Teach/ 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attendan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student questions on warm u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te graded pap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student questions on warm up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eview answers as a whole group using the data projecto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den/Tony/Alex – Prompt students to begin warm up, check periodically to make sure they are on task, read/rephrase ques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cker – Modify answer sheet of Colleen (Aide) is not in room ye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45 – 8: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Teach/ 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te Cloze Note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ch lesson on factoring trinomials using document came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late classroom periodically to ensure on-task behavio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ch lesson for terminology &amp; phrasing – consistency!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egan – Stay awake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den – Stay on task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/Ayden/Tony – remind to put notes in folders when finish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5 – 8: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imentary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ribute three problems on factoring.  Explain directions (this will determine which tiered assignment the student will receive)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late to help explain the problem or answer individual ques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e students switch papers to grade.  Record the scores.  Review the answers using data projecto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tudents – watch for on-task behavio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tudents –offer extra help when solving problems for some students (Morgan, Karla, Jennifer, Ayden, Tom, Alex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25-9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te the 3 different tiered assignment sheets to the appropriate students.  Circulate to answer ques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late to help answer questio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tudents – watch for on-task behavior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ll students –offer extra help when solving problems for some students (Morgan, Karla, Jennifer, Ayden, Tom, Alex) Make sure Ayden turns in work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HSA review warm up, Cloze notes, 3 factoring problems, Tiered Assignments (I, II, III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nswers to the warm-up and 3 factoring problem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Tiered assignment sheets. File materials for next year. Clean up classroom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 up classroo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</w:t>
      </w:r>
      <w:r>
        <w:rPr>
          <w:u w:val="single"/>
        </w:rPr>
        <w:t xml:space="preserve">May 31, 2011   </w:t>
      </w:r>
      <w:r>
        <w:rPr/>
        <w:t xml:space="preserve">        Time: </w:t>
      </w:r>
      <w:r>
        <w:rPr>
          <w:u w:val="single"/>
        </w:rPr>
        <w:t>2:20</w:t>
      </w:r>
      <w:r>
        <w:rPr/>
        <w:t xml:space="preserve">           Location:  </w:t>
      </w:r>
      <w:r>
        <w:rPr>
          <w:u w:val="single"/>
        </w:rPr>
        <w:t>after school room 201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8:40:00Z</dcterms:created>
  <dc:creator>fcps</dc:creator>
  <dc:description/>
  <cp:keywords/>
  <dc:language>en-US</dc:language>
  <cp:lastModifiedBy>fcps</cp:lastModifiedBy>
  <dcterms:modified xsi:type="dcterms:W3CDTF">2011-05-23T18:40:00Z</dcterms:modified>
  <cp:revision>2</cp:revision>
  <dc:subject/>
  <dc:title>Co-Teaching Planning Form</dc:title>
</cp:coreProperties>
</file>